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>Перечень плакатов и раздаточного материала</w:t>
      </w:r>
    </w:p>
    <w:p>
      <w:pPr>
        <w:pStyle w:val="Normal"/>
        <w:jc w:val="center"/>
        <w:rPr/>
      </w:pPr>
      <w:r>
        <w:rPr>
          <w:sz w:val="30"/>
          <w:szCs w:val="30"/>
        </w:rPr>
        <w:t>по учебной дисциплине «Технология изготовления одежды»</w:t>
      </w:r>
    </w:p>
    <w:p>
      <w:pPr>
        <w:pStyle w:val="Normal"/>
        <w:jc w:val="center"/>
        <w:rPr/>
      </w:pPr>
      <w:r>
        <w:rPr>
          <w:sz w:val="30"/>
          <w:szCs w:val="30"/>
        </w:rPr>
        <w:t>специальности 2-50 01 02 Конструирование и технология швейных изделий (по направлениям)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направление специальности 2-50 01 02 03 Конструирование и технология швейных изделий (производственная деятельность)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пециализация 2-50 01 02 03 01 Технология швейных издели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512"/>
        <w:gridCol w:w="1276"/>
      </w:tblGrid>
      <w:tr>
        <w:trPr>
          <w:tblHeader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темы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лак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 плаката</w:t>
            </w:r>
          </w:p>
        </w:tc>
      </w:tr>
      <w:tr>
        <w:trPr>
          <w:cantSplit w:val="true"/>
        </w:trPr>
        <w:tc>
          <w:tcPr>
            <w:tcW w:w="11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 1.1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ртимент швейных изделий. Производственная одеж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сортимент швейных изделий. Бытовая одеж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кет женск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 1.2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обработ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 1.3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али пиджа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 1.4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стежков и строче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сновных ручных стежков и область их примен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ручных стежков и строче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 1.5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сновных машинных стежков и область их примен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соединительных шв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ы взамок, запошивочный, встык и двойно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ы накладны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краевых шв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ы обтачные и окантовочны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ы вподгибк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тделочных шв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5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очные шв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лад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пособления малой механиз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пособления малой механиз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 2.3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кие детали в одежд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 2.4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 переда и спинки на пресса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 спин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бортовой проклад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бортовой проклад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бортовой прокладки по опыту ОАО «Брико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шлицы в среднем шве спинки (обработка шлицы и соединение ее с подкладко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</w:tr>
      <w:tr>
        <w:trPr>
          <w:cantSplit w:val="true"/>
        </w:trPr>
        <w:tc>
          <w:tcPr>
            <w:tcW w:w="11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 2.5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бокового прорезного кармана с 2-мя заутюженными обтачками (вертикальны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кармана с 2-мя заутюженными обтачками и с застежкой на тесьму-молнию по опыту работы ОАО «Элема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кармана в сложную рамк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ман с овальным вход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ман с клапаном и одной заутюженной обтачко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9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бокового прорезного кармана с клапаном и  одной обтачкой в пальто (разутюженно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прорезного кармана с клапаном и двумя обтачк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прорезного кармана с клапаном в пальто без подкладки и с подкладкой, заканчивающейся на 20-30 см ниже линии тал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прорезного кармана с клапаном и двумя обтачками в изделиях без подклад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ман с листочкой с настрочными конц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ний карман с листочко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ман с листочкой с настрочными концами (боково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и обработка накладных карма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накладных карма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накладного кармана и отделочного клапана и соединение их с частью пере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накладного карма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накладного кармана с прорезным входом в рамк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накладного кармана с прорезным входом, обработанным двумя обтачк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накладного кармана (с закругленными концам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ман в рельеф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маны в шва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кармана в шве с потайной застежкой-молни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ман в шве притачивания кокетки к перед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ман в фигурном рельефном шв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ман с листочкой в шве без отделочной строчки и с отделочной строчко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карман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внутреннего кармана на выступах подбор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ы обработки внутреннего кармана в мужском пальто по опыту ОАО «Элема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й карман в шве с листочкой из основного материал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ind w:left="-14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 2.7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внутренней застежки в подрезе подбор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внутренней застежки (с дополнительным прорезом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внутренней застежки в шве обтачивания бор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закрепления шва обтачивания бор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нижнего угла бор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 2.9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воротника и соединение его с изделием (без отрезной стойки, без обтачки горловины спинк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воротника и соединение его с горловиной (без отрезной стойки, с обтачкой горловины спинк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воротника. Соединение его с горловиной (с отрезной стойкой, с обтачкой горловины спинк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воротника «шаль» по опыту ОАО «Элема» (с обтачкой горловины спинк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тник типа «шаль» (без обтачки горловины спинк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воротника и соединение его с горловиной в мужском пиджаке (с настрочными концам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воротника и соединение его с изделием в мужском пиджаке по опыту ОАО «Брико» (со стороны в/в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воротника и соединение его с изделием в мужском пиджаке по опыту ОАО «Брико» (со стороны н/в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мехового воротника (с утеплителем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мехового воротника (без утеплителя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пристегивающегося мехового воротни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 2.10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жно-тепловая обработка рукав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ожная манжета (фиксированная по высоте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отложной манжеты и соединение ее с рукавом (регулируемая по высоте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меховой манжеты и соединение ее с низом рукава в женском жакет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то женское (рукава реглан, внутренняя застежка, меховой воротник, отложные манжет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открытой шлицы в локтевом шве рука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рукавов «реглан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двухшовного рукава «реглан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2.11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низа (притачивание подкладк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шлицы в среднем шве спинки (притачная подкладк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шлицы в изделиях с отлетной по низу подкладко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то с подкладкой, заканчивающейся ниже линии тал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утепляющей проклад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утепляющей проклад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ьто с пристегивающимися утепляющими деталя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 2.12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али брю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 брю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 передних частей половин брю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 задних частей половин брю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кармана в рамку на передней части половин брю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кармана в боковом шве брю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ковой карман с наклонным входом в шве передних частей половин брю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ман с клапаном на задней части половин брю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кармана с листочкой на задней части половин брю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застежки на тесьму «молния» в мужских брюка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верхнего среза брю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низа брю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 2.13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юбок и расположения застеже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застежки в юбк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верхнего среза юб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 2.14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жилета (переда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жилета (спинк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деталей жил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 1.1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отложного воротника с отрезной стойкой в мужском плащ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ежка на тесьму-молнию с настрочной планко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края борта в куртке мужской утепленно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воротника-стойки и кроя борта в куртке из плащевого материала (застежка на тесьму «молния» доверху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 2.1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срезов, сборок, вытачек, подрезов и кокет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кокеток и встав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бработки срезов детал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вытачек, рельефов, подрез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единение деталей плать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единение деталей плать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отделки детал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сборок, буф, подрез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 2.2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кармана с двумя разутюженными обтачк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карманов с овальным и фигурным вход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кармана с клапан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прорезного кармана с клапаном и одной обтачкой на подкладке кармана в легком женском плать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карманов с листочкой и в рамку с овальным вход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кармана с листочкой с втачными концами в легкой одежд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накладных карма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маны в шва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кармана с заутюженными обтачк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 2.3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бортов подборт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застежек тесьмой-молни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бортов настрочными планк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бортов притачной планко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застежки втачными планками в изделиях с застежкой до горловин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застежки втачными планками в изделиях с отворот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застеже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воротника и соединение его с изделие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борта, воротника и соединение его с горловиной в женской блузк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единение двойных воротников с горловиной в изделиях с отворот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двойных воротников с горловиной в изделиях с застежкой до верх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единение одинарных воротников с горловино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горловины и пройм в изделиях без воротника и рукав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лирование воротников в мужских сорочка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воротника в мужской сорочке и соединение его с изделие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воротника в мужской сорочке из тканей в полоск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воротника. Соединение его с горловиной в легкой одежд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 2.4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рукав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низа рукав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низа рукавов без застеже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прой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низа плать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чашки с бретелью, застежки на крючки и петли в бод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узлов грации-трус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</w:t>
            </w:r>
          </w:p>
        </w:tc>
      </w:tr>
      <w:tr>
        <w:trPr>
          <w:cantSplit w:val="true"/>
        </w:trPr>
        <w:tc>
          <w:tcPr>
            <w:tcW w:w="11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12:25:00Z</dcterms:created>
  <dc:creator>209-уч.методич</dc:creator>
  <dc:description/>
  <cp:keywords/>
  <dc:language>en-US</dc:language>
  <cp:lastModifiedBy>User</cp:lastModifiedBy>
  <cp:lastPrinted>2011-11-09T15:53:00Z</cp:lastPrinted>
  <dcterms:modified xsi:type="dcterms:W3CDTF">2011-11-09T13:54:00Z</dcterms:modified>
  <cp:revision>32</cp:revision>
  <dc:subject/>
  <dc:title/>
</cp:coreProperties>
</file>